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</w:rPr>
      </w:pPr>
      <w:r>
        <w:rPr>
          <w:color w:val="7030A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-261620</wp:posOffset>
                </wp:positionV>
                <wp:extent cx="7867650" cy="180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955165" cy="1492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Sink Mon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-20.6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955165" cy="1492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165" cy="149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t xml:space="preserve">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Sink Mon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20955</wp:posOffset>
                </wp:positionV>
                <wp:extent cx="7867650" cy="1809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2298065" cy="12712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27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Bookshelf Moni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1.6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2298065" cy="12712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27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Bookshelf Moni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90170</wp:posOffset>
                </wp:positionV>
                <wp:extent cx="7867650" cy="1809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2070100" cy="13944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>Table tid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7.1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2070100" cy="13944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t>Table tid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-731520</wp:posOffset>
                </wp:positionV>
                <wp:extent cx="7867650" cy="1809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814830" cy="14465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830" cy="144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Floor Moni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-57.6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814830" cy="14465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830" cy="144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Floor Moni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-541020</wp:posOffset>
                </wp:positionV>
                <wp:extent cx="7867650" cy="1924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9240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20"/>
                                <w:szCs w:val="120"/>
                              </w:rPr>
                              <w:drawing>
                                <wp:inline distT="0" distB="0" distL="0" distR="0">
                                  <wp:extent cx="1184275" cy="14325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27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Equipment Moni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51.5pt;mso-wrap-distance-left:9.05pt;mso-wrap-distance-right:9.05pt;mso-wrap-distance-top:0pt;mso-wrap-distance-bottom:0pt;margin-top:-42.6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20"/>
                          <w:szCs w:val="120"/>
                        </w:rPr>
                        <w:drawing>
                          <wp:inline distT="0" distB="0" distL="0" distR="0">
                            <wp:extent cx="1184275" cy="14325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27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Equipment Moni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70</wp:posOffset>
                </wp:positionH>
                <wp:positionV relativeFrom="paragraph">
                  <wp:posOffset>71120</wp:posOffset>
                </wp:positionV>
                <wp:extent cx="7867650" cy="1809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208405" cy="8782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8405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   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Whiteboard Mon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5.6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208405" cy="8782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8405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t xml:space="preserve">    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Whiteboard Mon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</wp:posOffset>
                </wp:positionH>
                <wp:positionV relativeFrom="paragraph">
                  <wp:posOffset>53975</wp:posOffset>
                </wp:positionV>
                <wp:extent cx="7867650" cy="19005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900555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384300" cy="13696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Giving books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9.65pt;mso-wrap-distance-left:9.05pt;mso-wrap-distance-right:9.05pt;mso-wrap-distance-top:0pt;mso-wrap-distance-bottom:0pt;margin-top:4.2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384300" cy="13696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Giving books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  <w:r>
        <w:br w:type="page"/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-640080</wp:posOffset>
                </wp:positionV>
                <wp:extent cx="7867650" cy="18097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  <w:t xml:space="preserve">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1186180" cy="11804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 xml:space="preserve">Line Monitor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078865" cy="10788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-50.4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  <w:t xml:space="preserve">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1186180" cy="118046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 xml:space="preserve">Line Monitor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078865" cy="107886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rPr>
          <w:color w:val="7030A0"/>
        </w:rPr>
      </w:pPr>
      <w:r>
        <w:rPr>
          <w:color w:val="7030A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75</wp:posOffset>
                </wp:positionH>
                <wp:positionV relativeFrom="paragraph">
                  <wp:posOffset>243840</wp:posOffset>
                </wp:positionV>
                <wp:extent cx="7867650" cy="18097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 xml:space="preserve">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535430" cy="108966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543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Table Moni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19.2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96"/>
                          <w:szCs w:val="96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 xml:space="preserve">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535430" cy="1089660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543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Table Monitors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175</wp:posOffset>
                </wp:positionH>
                <wp:positionV relativeFrom="paragraph">
                  <wp:posOffset>2616200</wp:posOffset>
                </wp:positionV>
                <wp:extent cx="7867650" cy="18097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1593215" cy="116649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215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 xml:space="preserve">IWB Monitor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043305" cy="104330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206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96"/>
                          <w:szCs w:val="9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1593215" cy="116649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215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  <w:t xml:space="preserve">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 xml:space="preserve">IWB Monitor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043305" cy="104330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 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32080</wp:posOffset>
                </wp:positionV>
                <wp:extent cx="7867650" cy="18097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252220" cy="125857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22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Snack Moni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10.4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96"/>
                          <w:szCs w:val="9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252220" cy="125857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22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Snack Monitor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2426970</wp:posOffset>
                </wp:positionV>
                <wp:extent cx="7867650" cy="18097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809750"/>
                        </a:xfrm>
                        <a:prstGeom prst="rect"/>
                        <a:solidFill>
                          <a:srgbClr val="FFFFFF"/>
                        </a:solidFill>
                        <a:ln w="952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576705" cy="122110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96"/>
                                <w:szCs w:val="96"/>
                              </w:rPr>
                              <w:t>Lunch Box Moni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7pt" style="position:absolute;rotation:-0;width:619.5pt;height:142.5pt;mso-wrap-distance-left:9.05pt;mso-wrap-distance-right:9.05pt;mso-wrap-distance-top:0pt;mso-wrap-distance-bottom:0pt;margin-top:191.1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96"/>
                          <w:szCs w:val="96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t xml:space="preserve">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576705" cy="122110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96"/>
                          <w:szCs w:val="96"/>
                        </w:rPr>
                        <w:t>Lunch Box Monitor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6.wmf"/><Relationship Id="rId23" Type="http://schemas.openxmlformats.org/officeDocument/2006/relationships/image" Target="media/image11.jpeg"/><Relationship Id="rId24" Type="http://schemas.openxmlformats.org/officeDocument/2006/relationships/image" Target="media/image6.wmf"/><Relationship Id="rId25" Type="http://schemas.openxmlformats.org/officeDocument/2006/relationships/image" Target="media/image11.jpeg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57:00Z</dcterms:created>
  <dc:creator>Jim</dc:creator>
  <dc:description/>
  <dc:language>en-US</dc:language>
  <cp:lastModifiedBy>Jim</cp:lastModifiedBy>
  <dcterms:modified xsi:type="dcterms:W3CDTF">2008-08-21T12:08:00Z</dcterms:modified>
  <cp:revision>3</cp:revision>
  <dc:subject/>
  <dc:title/>
</cp:coreProperties>
</file>